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ектирование урока в соответствии с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и подготовке к уроку учителю следует учитыва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7200"/>
      </w:tblGrid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нципы современного уро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Изменение парадигмы образования: от знаниевой к деятельностной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Изменение содержания образования, форм, приемов, методов и технологий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Изменение педагогической позиции «ученик – учитель»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Формирование внутренних мотивов деятельности ученика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 Личностное целеполагание и личностное содержание материала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 Рефлексия результатов образовательной деятельности.</w:t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Типологию урока с точки зрения деятельностного подход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рок «открытия» нового знания (имеет целью изучение и первичное закрепление новых знаний) -   комбинированный урок, лекция, экскурсия, исследовательская работа, учебный практикум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рок закрепления знаний (имеет целью выработку умений по применению знаний) - практикум, экскурсия, лабораторная работа, собеседование, консультация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Урок комплексного применения знаний (имеет целью выработку умений самостоятельно применять знания в комплексе в новых условиях) - практикум, лабораторная работа, семинар, т.д.  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Урок обобщения и систематизации знаний (имеет целью обобщение единичных знаний в систему) - семинар, конференция, круглый стол, т.д. 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рок контроля, оценки и коррекции знаний (имеет целью определить уровень овладения знаниями, умениями и навыками) - контрольная работа, зачет, коллоквиум, смотр знаний, т.д.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держанию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учность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ывающий и развивающий характер каждого урок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связи с жизнью, теории с практикой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четание коллективных форм работы учащихся с групповыми и индивидуальным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активной познавательной деятельности учащихся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четание изложения материала учителем с самостоятельной работой учащихся по приобретению новых знаний и умений применять их на практике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еративный контроль со стороны учителя за деятельностью класса в целом и отдельных учащихся.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методике проведения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именяемые на уроке методы и приемы обучения должны способствовать тому, чтобы урок был эмоциональным, вызывал интерес к учению, воспитывал потребность в знаниях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мп и ритм урока должны быть оптимальными, действия учителя и учеников завершенным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обходимы полный контакт по взаимодействию учителя и учащихся на уроке, педагогический так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обходимо создание атмосферы доброжелательности и активного творческого труд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ередовать по возможности виды деятельности учащихся, сочетать разнообразные методы и приемы обучен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ольшую часть урока учащиеся должны активно работать над овладением знаниями и умениям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сем учебным процессом на уроке управляет учитель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нкретные методики, обучающие универсальным учебным действиям:</w:t>
            </w:r>
            <w:r>
              <w:rPr/>
              <w:t xml:space="preserve"> экскурсии, поиск дополнительного материала на заданную тему, обмен мнениями, выявление спорных вопросов, построение системы доказательств, выступление перед аудиторией, обсуждение в группах, др.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оды, способы и технологии, позволяющи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стигать поставленных ц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Технология «критического мышлен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ология продуктивного чт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роектно-исследовательский метод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разнообразных форм диалога и дискусс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етоды формирования понят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ология оценивания учебных успехов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ые ситуации с целью создания развивающей сред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отивация учащихся на реализацию той или иной работы, деятель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амостоятельная, мотивированная учебная работа учащегося, деятельность (самостоятельное осуществление разных видов работы, в процессе которой происходит формирование умений, понятий, представлений  –  поиск нужной информаци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ирование и реализация своей деятельности, осознанность цели работы и ответственность за результат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уществление учащимся самостоятельного выбора (темы, целей, уровня сложности задания, форм и способов работы, т.д.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Наличие групповой проектной работы учащихся (определение тем и проблем, распределение обязанностей, планирование, дискуссия, оценка и рефлексивное обсуждение результатов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Участие учащихся в различных формах дискусси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Формирование понятий и организации на их основе своих действ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. Система оценивания, которая позволяет и помогает учащемуся планировать буду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ебные результаты, самому оценивать уровень их достижения и совершенствовать их.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ипологию учебных ситуац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итуация - проблема (прототип реальной проблемы, которая требует оперативного решени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итуация – иллюстрация (прототип реальной ситуации, которая включается в качестве факта в лекционный материал - визуальная образная ситуация, представленная средствами ИКТ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итуация – оценка (прототип реальной ситуации с готовым предполагаемым решением, которое следует оценить, и предложить свое адекватное реше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Ситуация - тренинг (прототип стандартной или другой ситуации (тренинг возможно проводить как по описанию ситуации, так и по ее решению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лассическая ситуация (дается четкое описание ситуации, взятой из практики или искусственно сконструированной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Живая ситуация (берется событие из жизни учащихся, принятое  решение неизвестно, его надо найти, а развитие действия описать в той последовательности, в которой оно происходило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Действия по алгоритму, по инструкции, по стандарту (учащимся предлагаются ситуация и нормативный документ, в соответствии с которым должно быть принято решение).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ействия учителя, направленные на создание развивающей среды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ировать учащимся, что осознание того, что «я чего-то не знаю, не умею или не понимаю», не только не стыдно, но является первым шагом к «знаю», «умею» и «понимаю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ощрять за попытки что-то сделать самостоятельно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монстрировать заинтересованность в успехе учащихся по достижению поставленных целе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уждать к постановке трудных, но реалистичных целе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буждать к выражению своей точки зрения отличной от окружающих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ключать учащихся в разные виды деятельности, способствующие развитию у них различных способносте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оздавать разные формы мотивации, позволяющие включать в мотивированную деятельность разных учащихся и поддерживать их активность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зволять строить собственную картину мира на основе своего понимания и культурных образц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Создавать условия для проявления инициативы на основе собственных представлений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ить не бояться высказывать свое понимание пробл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ить задавать вопросы и высказывать предложен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ить выслушивать и стараться понять мнение других, но иметь право не соглашаться с ни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ить определять свою позицию относительно обсуждаемой проблемы и свою роль в групповой работ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Учить осуществлять самооценку своей деятельности и ее результатов по критерия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ить работать в группе, понимая, в чем состоит конечный результат, выполняя свою часть работы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зволять учащимся брать на себя ответственность за конечный результат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зволять учащимся находить свое место в коллективной деятельности сообразно своим интересам и способностям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Делится с учениками своими мыслями, чувствами, ожиданиями относительно обсуждаемой проблемы, темы или конкретной ситуации их деятельност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казывать ученикам, как можно самостоятельно учиться и придумывать что-то ново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ддерживать учащихся, когда они делают ошибки и помогать справляться с ними.  </w:t>
            </w:r>
          </w:p>
        </w:tc>
      </w:tr>
      <w:tr>
        <w:trPr/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тапы современного урока и действия учителя и учени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каждом этапе урока предполагается организация познавательной деятельности учащихся:  </w:t>
            </w:r>
          </w:p>
          <w:p>
            <w:pPr>
              <w:pStyle w:val="Normal"/>
              <w:jc w:val="both"/>
              <w:rPr/>
            </w:pPr>
            <w:r>
              <w:rPr/>
              <w:t>1. Основной целью этапа мотивации  к учебной деятельности является выработка на личностно значимом уровне внутренней готовности выполнения нормативных требований учебной деятельности. Для реализации этой цели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создать условия для возникновения внутренней  потребности включения в деятельность («хочу»);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ть требования к ученику со стороны учебной деятельности («надо»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становить тематические рамки учебной деятельности («могу»)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ной целью этапа актуализации и пробного учебного действия является подготовка мышления учащихся и организация осознания ими внутренней потребности к построению нового способа действий.</w:t>
            </w:r>
          </w:p>
          <w:p>
            <w:pPr>
              <w:pStyle w:val="Normal"/>
              <w:jc w:val="both"/>
              <w:rPr/>
            </w:pPr>
            <w:r>
              <w:rPr/>
              <w:t>Для этого необходимо, чтобы учащиеся:</w:t>
            </w:r>
          </w:p>
          <w:p>
            <w:pPr>
              <w:pStyle w:val="Normal"/>
              <w:jc w:val="both"/>
              <w:rPr/>
            </w:pPr>
            <w:r>
              <w:rPr/>
              <w:t>- воспроизвели и зафиксировали знания, умения и навыки, достаточные для построения нового способа действий;</w:t>
            </w:r>
          </w:p>
          <w:p>
            <w:pPr>
              <w:pStyle w:val="Normal"/>
              <w:jc w:val="both"/>
              <w:rPr/>
            </w:pPr>
            <w:r>
              <w:rPr/>
              <w:t>- активизировали соответствующие мыслительные операции (анализ, синтез, сравнение, обобщение, классификация, аналогия, т.д.) и познавательные процессы (внимание, память, т.д.);</w:t>
            </w:r>
          </w:p>
          <w:p>
            <w:pPr>
              <w:pStyle w:val="Normal"/>
              <w:jc w:val="both"/>
              <w:rPr/>
            </w:pPr>
            <w:r>
              <w:rPr/>
              <w:t>- актуализировали норму пробного учебного действия («надо» - «хочу» - «могу»);</w:t>
            </w:r>
          </w:p>
          <w:p>
            <w:pPr>
              <w:pStyle w:val="Normal"/>
              <w:jc w:val="both"/>
              <w:rPr/>
            </w:pPr>
            <w:r>
              <w:rPr/>
              <w:t>- попытались самостоятельно выполнить индивидуальное задание на применение нового знания, запланированного для изучения на данном урок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зафиксировали возникшее затруднение в выполнении пробного действия или его обосновании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сновной целью этапа выявления места и причины затруднения является осознание того, в чем именно состоит недостаточность их знаний, умений или способностей. Для реализации этой цели необходимо, чтобы учащиеся:</w:t>
            </w:r>
          </w:p>
          <w:p>
            <w:pPr>
              <w:pStyle w:val="Normal"/>
              <w:jc w:val="both"/>
              <w:rPr/>
            </w:pPr>
            <w:r>
              <w:rPr/>
              <w:t>-  проанализировали шаг за шагом с опорой на знаковую запись и проговорили вслух, что и как они делали;</w:t>
            </w:r>
          </w:p>
          <w:p>
            <w:pPr>
              <w:pStyle w:val="Normal"/>
              <w:jc w:val="both"/>
              <w:rPr/>
            </w:pPr>
            <w:r>
              <w:rPr/>
              <w:t>- зафиксировали операцию, шаг, на котором возникло затруднение  (место затруднения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оотнесли свои действия на этом шаге с изученными способами и зафиксировали, какого знания или умения недостает для решения исходной задачи и задач такого класса или типа (причина затруднения).</w:t>
            </w:r>
          </w:p>
        </w:tc>
      </w:tr>
      <w:tr>
        <w:trPr/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сновной целью этапа самостоятельной работы с самопроверкой по эталону является интериоризация </w:t>
            </w:r>
            <w:r>
              <w:rPr>
                <w:i/>
                <w:color w:val="000000"/>
                <w:shd w:fill="FFFFFF" w:val="clear"/>
              </w:rPr>
              <w:t>(от фр. intériorisation — переход извне внутрь и лат. interior — внутренний)</w:t>
            </w:r>
            <w:r>
              <w:rPr/>
              <w:t xml:space="preserve"> нового способа действия и исполнительская рефлексия (коллективная и индивидуальная) достижения цели пробного учебного действия.</w:t>
            </w:r>
          </w:p>
          <w:p>
            <w:pPr>
              <w:pStyle w:val="Normal"/>
              <w:jc w:val="both"/>
              <w:rPr/>
            </w:pPr>
            <w:r>
              <w:rPr/>
              <w:t>Для этого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самостоятельное выполнение учащимися типовых заданий на новый способ действия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самопроверку учащимися своих решений по эталону;</w:t>
            </w:r>
          </w:p>
          <w:p>
            <w:pPr>
              <w:pStyle w:val="Normal"/>
              <w:jc w:val="both"/>
              <w:rPr/>
            </w:pPr>
            <w:r>
              <w:rPr/>
              <w:t>- создать (по возможности) ситуацию успеха для каждого ребен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для учащихся, допустивших ошибки, предоставить возможность выявления причин ошибок и их исправления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фессиональные позиции уч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тор деятельности, консультант, тьютор, организатор рефлексии, эксперт, партнер.  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ицию учителя и ученика в ходе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ь и ученик</w:t>
            </w:r>
            <w:r>
              <w:rPr>
                <w:b/>
              </w:rPr>
              <w:t xml:space="preserve"> </w:t>
            </w:r>
            <w:r>
              <w:rPr/>
              <w:t>должны стать партнерами в образовательном процессе.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инамичную структуру современного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ителем должны использоваться разнообразные операции, объединенные в целесообразную деятельность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b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9:11:00Z</dcterms:created>
  <dc:creator>Admin</dc:creator>
  <dc:description/>
  <dc:language>en-US</dc:language>
  <cp:lastModifiedBy>ирина</cp:lastModifiedBy>
  <dcterms:modified xsi:type="dcterms:W3CDTF">2019-01-16T19:11:00Z</dcterms:modified>
  <cp:revision>2</cp:revision>
  <dc:subject/>
  <dc:title>Сегодня уроки  должны проектироваться по совершенно иной схеме и включать сле-</dc:title>
</cp:coreProperties>
</file>