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хема самоанализа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ур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п урока и его структу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аково место данного урока в теме? Как этот урок связан с предыдущим, как этот урок работает на последующие уро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раткая психолого-педагогическая характеристика класса. Особенности учащихся, которые были учтены при планировании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акова триединая дидактическая цель урока (его обучающий, развивающий, воспитательный аспект), дать оценку успешности ее дости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тбор содержания, форм и методов обучения в соответствии с целью урока. Выделить главный этап и дать его анализ, основываясь на результатах обучения на уроке. Какое сочетание методов обучения было выбрано для объяснения нового материал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Рационально ли было распределено время, отведенное на все этапы урока? Логичны ли «связки» между этими этапами? Показать, как другие этапы работали на главный этап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Отбор дидактических материалов, ТСО, наглядных пособий в соответствии с цел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Использование групповых, коллективных и иных форм обучения. Дифференцированный подход в обуче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Как организован контроль усвоения знаний, умений и навыков учащихся? На каких этапах урока? В каких формах и какими методами осуществлялся? Как организовано регулирование и коррекция знаний учащих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Психологическая и эмоциональная атмосфера на уроке; стиль общения учителя и учащих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Уровень подачи домашнего зад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Как вы оцениваете результаты урока? Удалось ли реализовать все поставленные задачи урока? Если не удалось, то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Наметить перспективы своей деятельности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начинающему учителю при анализе своего урок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учите себя к самоанализу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не уйдут из поля вашего зрения следующие вопрос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Работа по формированию учебных навыков и умений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бота с книгой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спользование справочников и словарей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устной и письменной речи учащихся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амоконтроль учащихся за своей учебной деятельностью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колько учащихся не справились с самостоятельной работой? Как вы поработали с учащимися по ликвидации пробелов в их знани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Планомерно ли осуществляли контроль за знаниями учащихся на уроке? Учли ли вы следующее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е преобладали ли фронтальные опросы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 давно вы использовали ТСО, наглядные средства для оптимизации учебно-воспитательного процесса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ключили ли вы повторение в опрос? Делаете ли вы это в системе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о соотношение в составе опрошенных слабых и сильных учеников?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34:00Z</dcterms:created>
  <dc:creator>XTreme</dc:creator>
  <dc:description/>
  <dc:language>en-US</dc:language>
  <cp:lastModifiedBy>USERZAV</cp:lastModifiedBy>
  <dcterms:modified xsi:type="dcterms:W3CDTF">2015-02-12T12:34:00Z</dcterms:modified>
  <cp:revision>2</cp:revision>
  <dc:subject/>
  <dc:title>Схема самоанализа урока</dc:title>
</cp:coreProperties>
</file>