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3635</wp:posOffset>
                </wp:positionH>
                <wp:positionV relativeFrom="paragraph">
                  <wp:posOffset>393700</wp:posOffset>
                </wp:positionV>
                <wp:extent cx="0" cy="22987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31pt" to="190.05pt,4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6230</wp:posOffset>
                </wp:positionH>
                <wp:positionV relativeFrom="paragraph">
                  <wp:posOffset>393700</wp:posOffset>
                </wp:positionV>
                <wp:extent cx="0" cy="22987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9pt,31pt" to="524.9pt,4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37660</wp:posOffset>
                </wp:positionH>
                <wp:positionV relativeFrom="paragraph">
                  <wp:posOffset>278765</wp:posOffset>
                </wp:positionV>
                <wp:extent cx="6896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pt,21.95pt" to="380.0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37660</wp:posOffset>
                </wp:positionH>
                <wp:positionV relativeFrom="paragraph">
                  <wp:posOffset>853440</wp:posOffset>
                </wp:positionV>
                <wp:extent cx="68961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pt,67.2pt" to="380.05pt,6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82465</wp:posOffset>
                </wp:positionH>
                <wp:positionV relativeFrom="paragraph">
                  <wp:posOffset>853440</wp:posOffset>
                </wp:positionV>
                <wp:extent cx="0" cy="45974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95pt,67.2pt" to="352.95pt,10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648335</wp:posOffset>
                </wp:positionV>
                <wp:extent cx="9944100" cy="355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МЕТОДИЧЕСКАЯ СЛУЖБА ШКОЛЫ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3pt;height:28pt;mso-wrap-distance-left:9.05pt;mso-wrap-distance-right:9.05pt;mso-wrap-distance-top:0pt;mso-wrap-distance-bottom:0pt;margin-top:-51.0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МЕТОДИЧЕСКАЯ СЛУЖБА ШКОЛ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990</wp:posOffset>
                </wp:positionH>
                <wp:positionV relativeFrom="paragraph">
                  <wp:posOffset>39370</wp:posOffset>
                </wp:positionV>
                <wp:extent cx="3467100" cy="3638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ЕТОДСОВЕ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pt;height:28.65pt;mso-wrap-distance-left:9.05pt;mso-wrap-distance-right:9.05pt;mso-wrap-distance-top:0pt;mso-wrap-distance-bottom:0pt;margin-top:3.1pt;mso-position-vertical-relative:text;margin-left:5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ЕТОДСОВЕ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7745</wp:posOffset>
                </wp:positionH>
                <wp:positionV relativeFrom="paragraph">
                  <wp:posOffset>39370</wp:posOffset>
                </wp:positionV>
                <wp:extent cx="3582035" cy="3638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03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ДСОВ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05pt;height:28.65pt;mso-wrap-distance-left:9.05pt;mso-wrap-distance-right:9.05pt;mso-wrap-distance-top:0pt;mso-wrap-distance-bottom:0pt;margin-top:3.1pt;mso-position-vertical-relative:text;margin-left:37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ЕДСОВ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0085</wp:posOffset>
                </wp:positionH>
                <wp:positionV relativeFrom="paragraph">
                  <wp:posOffset>614045</wp:posOffset>
                </wp:positionV>
                <wp:extent cx="3467100" cy="4787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ИАГНОСТ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сихолог, администрация, руководитель М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pt;height:37.7pt;mso-wrap-distance-left:9.05pt;mso-wrap-distance-right:9.05pt;mso-wrap-distance-top:0pt;mso-wrap-distance-bottom:0pt;margin-top:48.35pt;mso-position-vertical-relative:text;margin-left:5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ИАГНОСТИ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сихолог, администрация, руководитель М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17745</wp:posOffset>
                </wp:positionH>
                <wp:positionV relativeFrom="paragraph">
                  <wp:posOffset>614045</wp:posOffset>
                </wp:positionV>
                <wp:extent cx="3582035" cy="4787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035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СИХОЛОГИЧЕСК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05pt;height:37.7pt;mso-wrap-distance-left:9.05pt;mso-wrap-distance-right:9.05pt;mso-wrap-distance-top:0pt;mso-wrap-distance-bottom:0pt;margin-top:48.35pt;mso-position-vertical-relative:text;margin-left:37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СИХОЛОГИЧЕСК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93530" cy="517080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93680" cy="5170680"/>
                          <a:chOff x="0" y="0"/>
                          <a:chExt cx="9193680" cy="517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93680" cy="517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8880" y="4225320"/>
                            <a:ext cx="1953360" cy="48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 классных руководи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880" y="1953360"/>
                            <a:ext cx="1953360" cy="200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МЕТНЫЕ М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начальное обуч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уманитарный цик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физико-математический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цик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татарская филолог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иностранные язы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естественнонаучный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цик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1560" y="2028960"/>
                            <a:ext cx="2720520" cy="19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НОВАЦИОННАЯ ДЕЯТЕЛЬ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основ инженерного образования у учащихся  в рамках практико-ориентированного вертикального сетевого взаимодействия « Школа -ВУЗ -Предприятие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1560" y="4225320"/>
                            <a:ext cx="4857840" cy="48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ССЛЕДОВАТЕЛЬСКАЯ 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НОУШ «Поиск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59760" y="4771440"/>
                            <a:ext cx="144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5560" y="18381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0600" y="1838160"/>
                            <a:ext cx="43632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183816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9360" y="4369320"/>
                            <a:ext cx="14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183816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8320" y="3957840"/>
                            <a:ext cx="144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960" y="3957840"/>
                            <a:ext cx="396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51880" y="5076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3.9pt;height:407.15pt" coordorigin="0,0" coordsize="14478,8143">
                <v:rect id="shape_0" stroked="f" o:allowincell="f" style="position:absolute;left:0;top:0;width:14477;height:81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96;top:6654;width:3075;height:7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 классных руководи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6;top:3076;width:3075;height:31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МЕТНЫЕ М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начальное обуч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уманитарный цик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физико-математический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цик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татарская филолог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иностранные язы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естественнонаучный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цик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33;top:3195;width:4283;height:30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НОВАЦИОННАЯ ДЕЯТЕЛЬНО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основ инженерного образования у учащихся  в рамках практико-ориентированного вертикального сетевого взаимодействия « Школа -ВУЗ -Предприятие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33;top:6654;width:7649;height:7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ССЛЕДОВАТЕЛЬСКАЯ </w:t>
                        </w:r>
                        <w:r>
                          <w:rPr>
                            <w:kern w:val="2"/>
                            <w:b/>
                            <w:u w:val="single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НОУШ «Поиск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46,7514" to="4347,77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86,2895" to="8687,30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78,2895" to="11364,31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5,2895" to="1085,30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5,6881" to="866,727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44,2895" to="4344,30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44,6233" to="4345,67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80,6233" to="8685,6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69;top:799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1133475</wp:posOffset>
                </wp:positionV>
                <wp:extent cx="9157335" cy="6985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7335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ОРМЫ РЕАЛИЗАЦИИ МЕТОДИЧЕСКОЙ ТЕМЫ ШКОЛЫ И ПОВЫШЕНИЯ ПРОФЕССИОНАЛЬНОГО УРОВ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бота с пед.коллективом по главным проблемам : ИРО РТ,  ТИСБИ, КАИ-КВ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1.05pt;height:55pt;mso-wrap-distance-left:9.05pt;mso-wrap-distance-right:9.05pt;mso-wrap-distance-top:0pt;mso-wrap-distance-bottom:0pt;margin-top:89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ОРМЫ РЕАЛИЗАЦИИ МЕТОДИЧЕСКОЙ ТЕМЫ ШКОЛЫ И ПОВЫШЕНИЯ ПРОФЕССИОНАЛЬНОГО УРОВН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бота с пед.коллективом по главным проблемам : ИРО РТ,  ТИСБИ, КАИ-КВ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1365</wp:posOffset>
                </wp:positionH>
                <wp:positionV relativeFrom="paragraph">
                  <wp:posOffset>2025015</wp:posOffset>
                </wp:positionV>
                <wp:extent cx="1774190" cy="193802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1938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истема открытых урок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т.ч. семинары: район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ород, 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7pt;height:152.6pt;mso-wrap-distance-left:9.05pt;mso-wrap-distance-right:9.05pt;mso-wrap-distance-top:0pt;mso-wrap-distance-bottom:0pt;margin-top:159.45pt;mso-position-vertical-relative:text;margin-left:55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истема открытых уроков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в т.ч. семинары: район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ород, 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9435</wp:posOffset>
                </wp:positionH>
                <wp:positionV relativeFrom="paragraph">
                  <wp:posOffset>4838700</wp:posOffset>
                </wp:positionV>
                <wp:extent cx="7061200" cy="4635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1200" cy="46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УЧЕНИЧЕСКОЕ  САМОУПРАВЛЕНИЕ        </w:t>
                            </w:r>
                            <w:r>
                              <w:rPr>
                                <w:b/>
                              </w:rPr>
                              <w:t xml:space="preserve">«Поколение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Next</w:t>
                            </w: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6pt;height:36.5pt;mso-wrap-distance-left:9.05pt;mso-wrap-distance-right:9.05pt;mso-wrap-distance-top:0pt;mso-wrap-distance-bottom:0pt;margin-top:381pt;mso-position-vertical-relative:text;margin-left:14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УЧЕНИЧЕСКОЕ  САМОУПРАВЛЕНИЕ        </w:t>
                      </w:r>
                      <w:r>
                        <w:rPr>
                          <w:b/>
                        </w:rPr>
                        <w:t xml:space="preserve">«Поколение </w:t>
                      </w:r>
                      <w:r>
                        <w:rPr>
                          <w:b/>
                          <w:lang w:val="en-US"/>
                        </w:rPr>
                        <w:t>Next</w:t>
                      </w:r>
                      <w:r>
                        <w:rPr>
                          <w:b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7345</wp:posOffset>
                </wp:positionH>
                <wp:positionV relativeFrom="paragraph">
                  <wp:posOffset>1949450</wp:posOffset>
                </wp:positionV>
                <wp:extent cx="2029460" cy="19431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194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ременные творческие  коллекти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блемные групп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8pt;height:153pt;mso-wrap-distance-left:9.05pt;mso-wrap-distance-right:9.05pt;mso-wrap-distance-top:0pt;mso-wrap-distance-bottom:0pt;margin-top:153.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ременные творческие  коллектив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блемные групп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72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b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7345</wp:posOffset>
                </wp:positionH>
                <wp:positionV relativeFrom="paragraph">
                  <wp:posOffset>4221480</wp:posOffset>
                </wp:positionV>
                <wp:extent cx="2029460" cy="10756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общение П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Учитель года», гранты, конкур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8pt;height:84.7pt;mso-wrap-distance-left:9.05pt;mso-wrap-distance-right:9.05pt;mso-wrap-distance-top:0pt;mso-wrap-distance-bottom:0pt;margin-top:332.4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общение ПП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Учитель года», гранты, конкур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9:54:00Z</dcterms:created>
  <dc:creator>user</dc:creator>
  <dc:description/>
  <cp:keywords/>
  <dc:language>en-US</dc:language>
  <cp:lastModifiedBy>ирина</cp:lastModifiedBy>
  <cp:lastPrinted>2015-02-25T16:55:00Z</cp:lastPrinted>
  <dcterms:modified xsi:type="dcterms:W3CDTF">2019-02-15T18:42:00Z</dcterms:modified>
  <cp:revision>23</cp:revision>
  <dc:subject/>
  <dc:title> </dc:title>
</cp:coreProperties>
</file>